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acultatea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ro-RO"/>
        </w:rPr>
        <w:t xml:space="preserve">Departamentul </w:t>
      </w:r>
      <w:r>
        <w:rPr>
          <w:sz w:val="22"/>
          <w:szCs w:val="22"/>
          <w:lang w:val="es-ES"/>
        </w:rPr>
        <w:t xml:space="preserve"> ……………………………………..................................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oncurs pentru ocuparea </w:t>
      </w:r>
      <w:r>
        <w:rPr>
          <w:sz w:val="22"/>
          <w:szCs w:val="22"/>
          <w:lang w:val="ro-RO"/>
        </w:rPr>
        <w:t xml:space="preserve">postului </w:t>
      </w:r>
      <w:r>
        <w:rPr>
          <w:b/>
          <w:color w:val="000000"/>
          <w:sz w:val="22"/>
          <w:szCs w:val="22"/>
          <w:lang w:val="ro-RO"/>
        </w:rPr>
        <w:t>conferenţiar universitar</w:t>
      </w:r>
      <w:r>
        <w:rPr>
          <w:sz w:val="22"/>
          <w:szCs w:val="22"/>
          <w:lang w:val="ro-RO"/>
        </w:rPr>
        <w:t>, poz. .........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  <w:lang w:val="es-ES"/>
        </w:rPr>
        <w:t>Candidat …………………………………………………………………</w:t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FIŞĂ 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PENTRU EVALUAREA PROBEI PRIVIND </w:t>
      </w:r>
      <w:r>
        <w:rPr>
          <w:b/>
          <w:lang w:val="it-IT"/>
        </w:rPr>
        <w:t>REZULTATELE PROFESIONALE ANTERIOARE ŞI PLANUL</w:t>
      </w:r>
      <w:r>
        <w:rPr>
          <w:lang w:val="it-IT"/>
        </w:rPr>
        <w:t xml:space="preserve"> </w:t>
      </w:r>
      <w:r>
        <w:rPr>
          <w:b/>
          <w:lang w:val="it-IT"/>
        </w:rPr>
        <w:t>DE DEZVOLTARE A CARIEREI UNIVERSITAR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9587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9"/>
        <w:gridCol w:w="4734"/>
        <w:gridCol w:w="999"/>
        <w:gridCol w:w="999"/>
        <w:gridCol w:w="2206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 crt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riterii de evaluar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unctaj maxi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unctaj acordat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sesrvaţii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  <w:lang w:val="it-IT"/>
              </w:rPr>
              <w:t>Motivaţia alegerii carierei universitar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0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ormarea profesională (concordanţa formării de bază cu disciplinele postului, studii de masterat şi doctorat, mediile de absolvire din foaia matricolă/suplimentul la diplomă etc.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0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olul pregătirii psiho-pedagogice în cariera didactică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0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ealizări în domeniul materialelor didactic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it-IT"/>
              </w:rPr>
              <w:t>1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reocupări şi rezultate în cercetarea ştiinţifică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unoaşterea celor mai relevante realizări din ţară şi străinătate din domeniul postului pentru care candidează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0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ecunoaşterea naţională şi internaţională (stagii de pregătire în ţară şi străinătate, membru în societăţi ştiinţifice/asociaţii profesionale, participarea la Conferinţe/Simpozioane, citări ale articolelor publicate etc.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reocupări şi perspective în dezvoltarea carierei universitar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0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84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unct din oficiu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84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Total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jc w:val="center"/>
        <w:rPr>
          <w:b/>
          <w:b/>
          <w:lang w:val="it-IT"/>
        </w:rPr>
      </w:pPr>
      <w:r>
        <w:rPr>
          <w:b/>
          <w:lang w:val="it-IT"/>
        </w:rPr>
        <w:t>Membru comisie,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......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70" w:top="1134" w:footer="17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manian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emi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7"/>
      <w:gridCol w:w="8368"/>
    </w:tblGrid>
    <w:tr>
      <w:trPr>
        <w:trHeight w:val="1276" w:hRule="atLeast"/>
      </w:trPr>
      <w:tc>
        <w:tcPr>
          <w:tcW w:w="1277" w:type="dxa"/>
          <w:tcBorders/>
          <w:vAlign w:val="center"/>
        </w:tcPr>
        <w:p>
          <w:pPr>
            <w:pStyle w:val="TextBody"/>
            <w:spacing w:before="180" w:after="0"/>
            <w:ind w:left="85" w:hanging="0"/>
            <w:rPr>
              <w:rFonts w:ascii="Barlow SemiBold;Courier New" w:hAnsi="Barlow SemiBold;Courier New" w:cs="Segoe UI"/>
              <w:b w:val="false"/>
              <w:b w:val="false"/>
              <w:color w:val="218338"/>
              <w:spacing w:val="-3"/>
              <w:sz w:val="22"/>
              <w:szCs w:val="22"/>
            </w:rPr>
          </w:pPr>
          <w:r>
            <w:rPr>
              <w:rFonts w:cs="Segoe UI" w:ascii="Barlow SemiBold;Courier New" w:hAnsi="Barlow SemiBold;Courier New"/>
              <w:b w:val="false"/>
              <w:color w:val="218338"/>
              <w:spacing w:val="-3"/>
              <w:sz w:val="22"/>
              <w:szCs w:val="22"/>
              <w:lang w:val="en-US" w:eastAsia="en-US"/>
            </w:rPr>
            <w:drawing>
              <wp:inline distT="0" distB="0" distL="0" distR="0">
                <wp:extent cx="704850" cy="885825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6" r="-2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85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8" w:type="dxa"/>
          <w:tcBorders/>
          <w:vAlign w:val="bottom"/>
        </w:tcPr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Ministerul Educației</w:t>
          </w:r>
        </w:p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UNIVERSITATEA pentru ȘTIINȚELE VIEȚI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„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ON IONESCU de la BRAD” din IAȘ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“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asi University of Life Sciences”</w:t>
          </w:r>
        </w:p>
        <w:p>
          <w:pPr>
            <w:pStyle w:val="TextBody"/>
            <w:rPr>
              <w:rFonts w:ascii="Barlow SemiBold;Courier New" w:hAnsi="Barlow SemiBold;Courier New" w:cs="Segoe UI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Segoe UI" w:ascii="Barlow SemiBold;Courier New" w:hAnsi="Barlow SemiBold;Courier New"/>
              <w:b w:val="false"/>
              <w:color w:val="006600"/>
              <w:sz w:val="22"/>
              <w:szCs w:val="22"/>
              <w:lang w:val="it-IT"/>
            </w:rPr>
          </w:r>
        </w:p>
      </w:tc>
    </w:tr>
    <w:tr>
      <w:trPr>
        <w:trHeight w:val="80" w:hRule="atLeast"/>
      </w:trPr>
      <w:tc>
        <w:tcPr>
          <w:tcW w:w="1277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  <w:tc>
        <w:tcPr>
          <w:tcW w:w="8368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jc w:val="right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192"/>
      <w:jc w:val="center"/>
      <w:outlineLvl w:val="0"/>
    </w:pPr>
    <w:rPr>
      <w:rFonts w:ascii="Arial Romanian" w:hAnsi="Arial Romanian" w:cs="Arial Romanian"/>
      <w:b/>
      <w:sz w:val="36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egoe UI" w:hAnsi="Segoe UI" w:eastAsia="Times New Roman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egoe UI" w:hAnsi="Segoe UI" w:eastAsia="Calibri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egoe UI" w:hAnsi="Segoe UI" w:eastAsia="Times New Roman" w:cs="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w w:val="99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sz w:val="24"/>
      <w:szCs w:val="24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ntetCaracter">
    <w:name w:val="Antet Caracter"/>
    <w:qFormat/>
    <w:rPr>
      <w:sz w:val="24"/>
      <w:szCs w:val="24"/>
    </w:rPr>
  </w:style>
  <w:style w:type="character" w:styleId="CorptextCaracter">
    <w:name w:val="Corp text Caracter"/>
    <w:qFormat/>
    <w:rPr>
      <w:rFonts w:ascii="Arial Romanian" w:hAnsi="Arial Romanian" w:cs="Arial Romanian"/>
      <w:b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192" w:before="180" w:after="0"/>
      <w:jc w:val="center"/>
    </w:pPr>
    <w:rPr>
      <w:rFonts w:ascii="Arial Romanian" w:hAnsi="Arial Romanian" w:cs="Arial Romanian"/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-USAMV-RO_8ian2013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0:59:00Z</dcterms:created>
  <dc:creator>TI</dc:creator>
  <dc:description/>
  <cp:keywords/>
  <dc:language>en-US</dc:language>
  <cp:lastModifiedBy>Windows User</cp:lastModifiedBy>
  <cp:lastPrinted>2019-05-17T11:12:00Z</cp:lastPrinted>
  <dcterms:modified xsi:type="dcterms:W3CDTF">2023-12-05T10:43:00Z</dcterms:modified>
  <cp:revision>9</cp:revision>
  <dc:subject/>
  <dc:title>RECTORAT</dc:title>
</cp:coreProperties>
</file>